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D-01.01.0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DTWORZENIE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TRAS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I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PUNKTÓW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YSOKOŚCIOWY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PIS TREŚC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-01.01.0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DTWORZENIE TRASY I PUNKTÓW WYSOKOŚCIOWYCH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1._WSTĘP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2._MATERIAŁY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3._SPRZĘT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4._TRANSPORT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5._WYKONANIE_ROBÓT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6._KONTROLA_JAKOŚCI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7._OBMIAR_ROBÓT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8._ODBIÓR_ROBÓT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9._PODSTAWA_PŁATNOŚCI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10._PRZEPISY_ZWIĄZANE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0" w:name="_1._WSTĘP"/>
      <w:bookmarkEnd w:id="0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1.Przedmiot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miotem niniejszej ogólnej specyfikacji technicznej (SST) są wymagania dotyczące wykonania i odbioru robót związanych z odtworzeniem trasy drogowej i jej punktów wysokościow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2. Zakres stosowania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wykorzystanie S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3. Zakres robót objętych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3.1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zakres robót pomiarowych, związanych z odtworzeniem trasy i punktów wysokościowych wchodzą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punktów wysokości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3.2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 Określenia podstawowe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5. Ogólne wymagania dotyczące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1" w:name="_2._MATERIAŁY"/>
      <w:bookmarkEnd w:id="1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2. Rodzaje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le drewniane umieszczone poza granicą robót ziemnych, w sąsiedztwie punktów załamania trasy, powinny mieć średnicę od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,15 do 0,20 m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 długość od 1,5 do 1,7 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stabilizacji pozostałych punktów należy stosować paliki drewniane średnicy od 0,05 do 0,08 m i długości około 0,30 m, a dla punktów utrwalanych w istniejącej nawierzchni bolce stalowe średnicy 5 mm i długości od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,04 do 0,05 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ki” powinny mieć długość około 0,50 m i przekrój prostokątny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2" w:name="_3._SPRZĘT"/>
      <w:bookmarkEnd w:id="2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2. Sprzęt pomiarowy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2. Transport sprzętu i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 i materiały do odtworzenia trasy można przewozić dowolnymi środkami transportu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4" w:name="_5._WYKONANIE_ROBÓT"/>
      <w:bookmarkEnd w:id="4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2. Zasady wykonywania prac pomiar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powinny być wykonane zgodnie z obowiązującymi Instrukcjami GUGiK (od 1 do 7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powinny być wykonane przez osoby posiadające odpowiednie kwalifikacje i uprawnieni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roboty, które bazują na pomiarach Wykonawcy, nie mogą być rozpoczęte przed zaakceptowaniem wyników pomiarów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sokości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sstaci słupków betonowych lub grubych kształtowników stalowych, osadzonych w gruncie w sposób wykluczający osiadanie, zaakceptowany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4. Odtworzenie osi trasy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utrwalenia osi trasy w terenie należy użyć materiałów wymienionych w pkt 2.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5. Wyznaczenie przekrojów poprzeczn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każdego z obiektów mostowych należy wyznaczyć jego położenie w terenie poprzez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mostów i wiaduktów dokumentacja projektowa powinna zawierać opis odpowiedniej osnowy realizacyjnej do wytyczenia tych obiektów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łożenie obiektu w planie należy określić z dokładnością określoną w punkcie 5.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5" w:name="_6._KONTROLA_JAKOŚCI"/>
      <w:bookmarkEnd w:id="5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2. Kontrola jakości prac pomiar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6" w:name="_7._OBMIAR_ROBÓT"/>
      <w:bookmarkEnd w:id="6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1. Ogólne zasady obmia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2. Jednostka obmiarow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ą obmiarową jest km (kilometr) odtworzonej trasy w tereni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bmiar robót związanych z wyznaczeniem obiektów jest częścią obmiaru robót mostow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7" w:name="_8._ODBIÓR_ROBÓT"/>
      <w:bookmarkEnd w:id="7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8.1. Ogólne zasady odbio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8.2. Sposób odbio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8" w:name="_9._PODSTAWA_PŁATNOŚCI"/>
      <w:bookmarkEnd w:id="8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2. Cena jednostki obmiarowej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1 km wykonania robót obejmuje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łatność robót związanych z wyznaczeniem obiektów mostowych jest ujęta w koszcie robót mostow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9" w:name="_10._PRZEPISY_ZWIĄZANE"/>
      <w:bookmarkEnd w:id="9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2:00Z</dcterms:created>
  <dc:creator>Ralph</dc:creator>
  <dc:description/>
  <cp:keywords/>
  <dc:language>en-US</dc:language>
  <cp:lastModifiedBy>Asus</cp:lastModifiedBy>
  <cp:lastPrinted>2016-02-12T18:54:00Z</cp:lastPrinted>
  <dcterms:modified xsi:type="dcterms:W3CDTF">2016-02-12T17:54:00Z</dcterms:modified>
  <cp:revision>2</cp:revision>
  <dc:subject/>
  <dc:title/>
</cp:coreProperties>
</file>